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1451079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      </w:r>
            <w:r>
              <w:rPr>
                <w:b w:val="false"/>
                <w:color w:val="000000"/>
                <w:szCs w:val="28"/>
                <w:lang w:val="uk-UA"/>
              </w:rPr>
              <w:t>Гаврищуку Володимиру Павловичу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Гаврищука Володимира Павл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6.10.2022 року №48071465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     № 46/9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Гаврищуку Володимиру Павл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0,2500 га (кадастровий номер земельної ділянки 5124383200:02:003:0038) за адресою: Одеська область, Подільський район, с. Полянецьке, вулиця  Центральна, 17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Гаврищуком Володимиром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Павловичем (номер запису про право власності: 48071465 від 06.10.2022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ab/>
        <w:t xml:space="preserve">2. Громадянину Гаврищуку Володимиру Павловичу зареєструвати право власності на земельну ділянку в Державному реєстрі речових прав.    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3. К</w:t>
      </w:r>
      <w:r>
        <w:rPr>
          <w:b w:val="false"/>
          <w:szCs w:val="28"/>
          <w:lang w:val="uk-UA"/>
        </w:rPr>
        <w:t>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2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3:00Z</dcterms:created>
  <dc:creator>User1</dc:creator>
  <dc:description/>
  <cp:keywords/>
  <dc:language>en-US</dc:language>
  <cp:lastModifiedBy>Professional</cp:lastModifiedBy>
  <cp:lastPrinted>2024-12-09T13:09:00Z</cp:lastPrinted>
  <dcterms:modified xsi:type="dcterms:W3CDTF">2024-12-09T11:24:00Z</dcterms:modified>
  <cp:revision>3</cp:revision>
  <dc:subject/>
  <dc:title/>
</cp:coreProperties>
</file>