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272950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Гриценко Ользі Володимирі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иценко Ольг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1.2019 року №34395549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       № 46/8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Гриценко Ольз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978 га (кадастровий номер земельної ділянки 5124355100:02:004:1289)                   за адресою: Одеська область, Подільський район, смт Саврань, вулиця       Черняховського, 37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иценко Ольгою Володимирівною</w:t>
      </w:r>
      <w:r>
        <w:rPr>
          <w:b w:val="false"/>
          <w:szCs w:val="28"/>
          <w:lang w:val="uk-UA"/>
        </w:rPr>
        <w:t xml:space="preserve"> (номер запису про право власності: 34395549 від 29.11.2019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иценко Ользі Володимирівні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58:00Z</dcterms:created>
  <dc:creator>User1</dc:creator>
  <dc:description/>
  <cp:keywords/>
  <dc:language>en-US</dc:language>
  <cp:lastModifiedBy>Professional</cp:lastModifiedBy>
  <cp:lastPrinted>2024-12-09T13:09:00Z</cp:lastPrinted>
  <dcterms:modified xsi:type="dcterms:W3CDTF">2024-12-09T11:58:00Z</dcterms:modified>
  <cp:revision>2</cp:revision>
  <dc:subject/>
  <dc:title/>
</cp:coreProperties>
</file>