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35293272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2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046"/>
        <w:gridCol w:w="709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89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 затвердження  фінансового плану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КНП «Савранський центр первинн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медико-санітарної допомоги» Савранськ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ї  ради Одеської області</w:t>
            </w: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на  2025 рік</w:t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color w:val="000000"/>
          <w:sz w:val="26"/>
          <w:szCs w:val="26"/>
          <w:lang w:val="uk-UA"/>
        </w:rPr>
        <w:t xml:space="preserve">    </w:t>
      </w:r>
      <w:r>
        <w:rPr>
          <w:b w:val="false"/>
          <w:bCs w:val="false"/>
          <w:sz w:val="26"/>
          <w:szCs w:val="26"/>
          <w:lang w:val="uk-UA"/>
        </w:rPr>
        <w:t xml:space="preserve">Керуючись статтями 28, 60  Закону  України  «Про  місцеве  самоврядування  в  Україні», ст.78 Господарського  кодексу України, п.4.2.3 Статуту  КНП «Савранський ЦПМСД», рішенням виконавчого комітету Савранської селищної ради від 15 листопада 2024 року №13/1, заслухавши  інформацію  головного  лікаря  КНП «Савранський ЦПМСД» Лещенко В.Б. та взявши до уваги висновки та рекомендації постійних комісій селищної ради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 від 03.12.2024 № 54/5  та з питань охорони здоров’я, соціального захисту населення, освіти, культури, молоді, фізкультури і спорту від 02.12.2024 №41/1, з  метою  вдосконалення   системи  фінансового  планування,  підвищення  ефективності  роботи  КНП «Савранський ЦПМСД» Савранської  селищної  ради у  2025 році,  селищна рада 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1. Затвердити  фінансовий план  Комунального  некомерційного  підприємства  «Савранський центр первинної медико-санітарної допомоги» Савранської  селищної  ради  Одеської  області на  2025 рік ( додається). 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Головному лікарю КНП  «Савранський ЦПМСД» Лещенко В.Б. забезпечити виконання показників фінансового плану на 2025 рік   та   щомісячно,  до 5 числа,  надавати фінансовому відділу селищної  ради  звіт про його виконання.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 Контроль  за  виконанням  цього  рішення  покласти  на  постійну  комісію  Савранської  селищної   ради  з  питань 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31:00Z</dcterms:created>
  <dc:creator>User1</dc:creator>
  <dc:description/>
  <cp:keywords/>
  <dc:language>en-US</dc:language>
  <cp:lastModifiedBy>Professional</cp:lastModifiedBy>
  <cp:lastPrinted>2024-12-09T15:03:00Z</cp:lastPrinted>
  <dcterms:modified xsi:type="dcterms:W3CDTF">2024-12-09T14:31:00Z</dcterms:modified>
  <cp:revision>3</cp:revision>
  <dc:subject/>
  <dc:title/>
</cp:coreProperties>
</file>