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875561323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2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341"/>
        <w:gridCol w:w="1762"/>
        <w:gridCol w:w="284"/>
        <w:gridCol w:w="709"/>
        <w:gridCol w:w="3368"/>
      </w:tblGrid>
      <w:tr>
        <w:trPr/>
        <w:tc>
          <w:tcPr>
            <w:tcW w:w="3449" w:type="dxa"/>
            <w:gridSpan w:val="2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05 груд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755" w:type="dxa"/>
            <w:gridSpan w:val="3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368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89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9" w:type="dxa"/>
            <w:gridSpan w:val="2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755" w:type="dxa"/>
            <w:gridSpan w:val="3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368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5495" w:type="dxa"/>
            <w:gridSpan w:val="4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Про затвердження Плану діяльності</w:t>
            </w:r>
          </w:p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з підготовки проектів регуляторних</w:t>
            </w:r>
          </w:p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актів на 2025 рік</w:t>
            </w:r>
          </w:p>
          <w:p>
            <w:pPr>
              <w:pStyle w:val="Standard"/>
              <w:tabs>
                <w:tab w:val="clear" w:pos="708"/>
                <w:tab w:val="left" w:pos="3860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4077" w:type="dxa"/>
            <w:gridSpan w:val="2"/>
            <w:tcBorders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uk-UA" w:eastAsia="ru-RU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510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43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  </w:t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Керуючись статтями 25, 26 Закону України «Про місцеве самоврядування в Україні», статтями 7, 13, 32 Закону України «Про засади державної регуляторної політики у сфері господарської діяльності», взявши до уваги висновки та рекомендації постійної комісії 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03.12.2024 року №54/10, з метою виконання  вимог  щодо планування діяльності з  підготовки проектів регуляторних актів, селищна рада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bookmarkStart w:id="0" w:name="bookmark5"/>
      <w:r>
        <w:rPr>
          <w:b w:val="false"/>
          <w:bCs w:val="false"/>
          <w:szCs w:val="28"/>
          <w:lang w:val="uk-UA"/>
        </w:rPr>
        <w:t>ВИРІШИЛА:</w:t>
      </w:r>
      <w:bookmarkEnd w:id="0"/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1. Затвердити План діяльності з підготовки проектів регуляторних актів на 2025 рік (додається).</w:t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2. Головному спеціалісту по комунікаціям з громадськістю  та інформаційному забезпеченню діяльності ради Гончаруку О.В.  забезпечити оприлюднення Плану діяльності з підготовки проектів регуляторних актів на 2025 рік на офіційному сайті Савранської селищної ради .</w:t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3. Контроль за виконанням даного рішення покласти на постійну комісію 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p>
      <w:pPr>
        <w:pStyle w:val="Standard"/>
        <w:tabs>
          <w:tab w:val="clear" w:pos="708"/>
          <w:tab w:val="left" w:pos="386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/>
          <w:b w:val="false"/>
          <w:bCs w:val="false"/>
          <w:sz w:val="28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eastAsia="SimSun;宋体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  <w:sz w:val="2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eastAsia="Calibri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uk-UA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3:03:00Z</dcterms:created>
  <dc:creator>User1</dc:creator>
  <dc:description/>
  <cp:keywords/>
  <dc:language>en-US</dc:language>
  <cp:lastModifiedBy>Professional</cp:lastModifiedBy>
  <cp:lastPrinted>2024-12-12T14:38:00Z</cp:lastPrinted>
  <dcterms:modified xsi:type="dcterms:W3CDTF">2024-12-12T13:03:00Z</dcterms:modified>
  <cp:revision>3</cp:revision>
  <dc:subject/>
  <dc:title/>
</cp:coreProperties>
</file>