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362550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безпеченість фондом заробітної плат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працівників закладів освіти до кінця 2024 року</w:t>
              <w:tab/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  <w:r>
        <w:rPr>
          <w:b w:val="false"/>
          <w:bCs w:val="false"/>
          <w:szCs w:val="28"/>
          <w:lang w:val="uk-UA"/>
        </w:rPr>
        <w:t>від 03.12.2024 № 54/2</w:t>
      </w:r>
      <w:r>
        <w:rPr>
          <w:b w:val="false"/>
          <w:bCs w:val="false"/>
          <w:szCs w:val="28"/>
        </w:rPr>
        <w:t>, з метою забезпечення належного функціонування закладів освіти Савранської територіальної громади,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1. Інформацію т.в.о. начальника відділу освіти, молоді та спорту Савранської селищної ради (Віталій КОВАЛЬ) щодо незабезпеченості заробітної плати на оплату праці працівників закладів освіти взяти до відома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  Начальнику фінансового відділу Савранської селищної ради (Алла КОЛЕБЛЮК) збільшити фінансування на оплату праці працівників закладів освіти з місцевого бюджету на 715 649 грн. при внесенні змін до бюджету Савранської селищної ради (розрахунок додається)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 xml:space="preserve">     </w:t>
      </w:r>
      <w:r>
        <w:rPr>
          <w:b w:val="false"/>
          <w:bCs w:val="false"/>
          <w:szCs w:val="28"/>
          <w:shd w:fill="FFFFFF" w:val="clear"/>
        </w:rPr>
        <w:t>3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2:00Z</dcterms:created>
  <dc:creator>User1</dc:creator>
  <dc:description/>
  <cp:keywords/>
  <dc:language>en-US</dc:language>
  <cp:lastModifiedBy>Professional</cp:lastModifiedBy>
  <cp:lastPrinted>2024-12-12T11:32:00Z</cp:lastPrinted>
  <dcterms:modified xsi:type="dcterms:W3CDTF">2024-12-12T09:50:00Z</dcterms:modified>
  <cp:revision>3</cp:revision>
  <dc:subject/>
  <dc:title/>
</cp:coreProperties>
</file>